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КАЛИН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09.04.2012 г.                                                                                                  № 111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внесении изменений в постановление № 23 от 22.02.2012 года </w:t>
      </w:r>
    </w:p>
    <w:p>
      <w:pPr>
        <w:pStyle w:val="Normal"/>
        <w:jc w:val="both"/>
        <w:rPr/>
      </w:pPr>
      <w:r>
        <w:rPr/>
        <w:t>«Об утверждении административного регламента  предоставления  муниципальной услуги  по 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На основании изменений в Федеральный закон от 27 июля 2010 года № 210-ФЗ « Об организации предоставления государственных и муниципальных услуг», внесенные Федеральным  законом от 03.12. 2011 № 383-ФЗ « О внесении изменений в отдельные законодательные акты Российской Федерации </w:t>
      </w:r>
    </w:p>
    <w:p>
      <w:pPr>
        <w:pStyle w:val="ConsPlusTitle"/>
        <w:ind w:right="-82" w:hanging="0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/>
        <w:tab/>
        <w:t>1. Внести изменения  в  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разделе « Порядок обжалования действий ( бездействия) должностных лиц, а также принимаемых ими решений при предоставлении муниципальной услуги» срок рассмотрения жалоб необходимо изменить на 15 рабочих дней с изложением в следующей редакции: « Жалоба подлежит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, жалоба подлежит рассмотрению в течение пяти рабочих дней со дня ее регистраци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>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31:00Z</dcterms:created>
  <dc:creator>User</dc:creator>
  <dc:description/>
  <cp:keywords/>
  <dc:language>en-US</dc:language>
  <cp:lastModifiedBy>User</cp:lastModifiedBy>
  <dcterms:modified xsi:type="dcterms:W3CDTF">2012-05-28T05:31:00Z</dcterms:modified>
  <cp:revision>1</cp:revision>
  <dc:subject/>
  <dc:title>АДМИНИСТРАЦИЯ</dc:title>
</cp:coreProperties>
</file>